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ФАС России приглашает студентов и магистратов поучаствовать в конкурсе "Точка роста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правление Федеральной антимонопольной службы по Мурманской области информирует,    что для студентов и магистрантов Федеральная антимонопольная служба России (ФАС России)    проводит шестой Всероссийский конкурс «Точка роста».Задачами конкурса является привлечение внимания учащейся молодежи к вопросам конкурентного права и понимания необьходимости защищать и развивать когнкурентную среду для формирования успешной экономики.К участию в конкурсе приглашаются студенты учреждений среднего и высшего профессионпального образования и магистранты в возрасте от 17    до 23    лет.Конкурс пройдет в 2    этапа:    антимонопольный диктант на знание основ законодательства и написание эссе.Участие только индивидуальное,    командные работы или работы в соавторстве не принимаются.Победители конкурса эссе «Трочка роста» будут награждены дипломом,    памятным призом и получат возможность пройти практику в ФАС России или ее территориальных органах.    А те вузы и преподаватели,    чьи студенты пришлют на конкурс 10    и более работ или станут призерами Конкурса,    будут отмечены Благодарственным письмом ФАС России.Положение о конкурсе,    а также более подробную информацию об условиях участия и сроках проведения конкурса можно получить на официальном сайте конкурса:http://tochkarosta.fas.gov.ru//Контактным лицом по организации и проведению конкурса эссе «Точка роста» для студентов и магистрантов в ФАС России является Каблова Лада Николаевна,    тел +7(499)755    2323,    доб 088-169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3-11    11:0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